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91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МИНИСТРАЦИЯ КОЧЕНЕВСКОГО РАЙОНА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06.04.2016 № 18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9" w:right="423" w:hanging="0"/>
        <w:jc w:val="center"/>
        <w:rPr>
          <w:sz w:val="28"/>
          <w:szCs w:val="28"/>
        </w:rPr>
      </w:pPr>
      <w:r>
        <w:rPr>
          <w:sz w:val="28"/>
        </w:rPr>
        <w:t xml:space="preserve">Об утверждении Порядка </w:t>
      </w:r>
      <w:r>
        <w:rPr>
          <w:sz w:val="28"/>
          <w:szCs w:val="28"/>
        </w:rPr>
        <w:t>составления, утверждения</w:t>
      </w:r>
    </w:p>
    <w:p>
      <w:pPr>
        <w:pStyle w:val="Normal"/>
        <w:ind w:left="709"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едения бюджетных смет муниципальных казенных учреждений </w:t>
      </w:r>
    </w:p>
    <w:p>
      <w:pPr>
        <w:pStyle w:val="Normal"/>
        <w:ind w:left="709"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ind w:left="70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" w:leader="none"/>
        </w:tabs>
        <w:spacing w:before="0" w:after="0"/>
        <w:ind w:left="709" w:right="423" w:hanging="0"/>
        <w:contextualSpacing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sz w:val="28"/>
        </w:rPr>
        <w:t>В соответствии с пунктом 1 статьи 221 Бюджетного кодекса Российской Федерации</w:t>
      </w:r>
    </w:p>
    <w:p>
      <w:pPr>
        <w:pStyle w:val="Normal"/>
        <w:tabs>
          <w:tab w:val="clear" w:pos="708"/>
          <w:tab w:val="left" w:pos="274" w:leader="none"/>
        </w:tabs>
        <w:spacing w:before="0" w:after="0"/>
        <w:ind w:left="709" w:right="423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42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ind w:left="709" w:right="423" w:firstLine="707"/>
        <w:jc w:val="both"/>
        <w:rPr/>
      </w:pPr>
      <w:r>
        <w:rPr>
          <w:sz w:val="28"/>
          <w:szCs w:val="28"/>
        </w:rPr>
        <w:t xml:space="preserve">1.Утвердить Порядок составления, утверждения и ведения бюджетных смет муниципальных казенных учреждений Коченевского района Новосибирской области </w:t>
      </w:r>
      <w:r>
        <w:rPr>
          <w:sz w:val="28"/>
        </w:rPr>
        <w:t>(далее – Порядок)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left="709" w:right="423" w:firstLine="707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Коченевского района Новосибирской области от 05.06.2015 № 958 «Об утверждении порядка составления, утверждения и ведения бюджетных смет муниципальных казённых учреждений Коченёвского района Новосибирской области.</w:t>
      </w:r>
    </w:p>
    <w:p>
      <w:pPr>
        <w:pStyle w:val="Normal"/>
        <w:ind w:left="709" w:right="423" w:firstLine="707"/>
        <w:jc w:val="both"/>
        <w:rPr/>
      </w:pPr>
      <w:r>
        <w:rPr>
          <w:sz w:val="28"/>
          <w:szCs w:val="28"/>
        </w:rPr>
        <w:t>3.Опубликовать настоящее постановление в Бюллетене органов местного самоуправления Коченевского района Новосибирской области (С.В.Миненкова) и разместить на официальном сайте администрации Коченевского района Новосибирской области.</w:t>
      </w:r>
    </w:p>
    <w:p>
      <w:pPr>
        <w:pStyle w:val="Normal"/>
        <w:ind w:left="709" w:right="423" w:firstLine="70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И.И. Попова.</w:t>
      </w:r>
    </w:p>
    <w:p>
      <w:pPr>
        <w:pStyle w:val="Normal"/>
        <w:ind w:left="70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9" w:right="42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0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3" w:hanging="0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А.С. Новоторженцев </w:t>
      </w:r>
    </w:p>
    <w:p>
      <w:pPr>
        <w:pStyle w:val="Normal"/>
        <w:ind w:left="70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709" w:right="4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о 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6.04.2016  №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муниципальных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зенных учреждений Коченевского района Новосибирской област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е положения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.Настоящий Порядок определяет правила составления, утверждения                       и ведения бюджетных смет муниципальных казенных учреждений Коченевского района Новосибирской области (далее – учреждения)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.Бюджетные сметы учреждений составляются и утверждаются на очередной финансовый год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3.Составление и ведение бюджетных смет осуществляется получателями бюджетных средств, осуществляющими ведение бюджетного учета и составление бюджетной отчетности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Составление и утверждение бюджетных смет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лением бюджетных смет в целях настоящего Порядка является установление объема и распределения направлений расходования средств бюджета Коченевского района Новосибирской области  (далее – районный бюджет) на основании доведенных в порядке, установленном бюджетным законодательством Российской Федерации и Коченевским районом Новосибирской области  до получателей бюджетных средств лимитов бюджетных обязательств по расходам районного бюджета на принятие и (или) исполнение бюджетных обязательств по обеспечению выполнения функций получателя бюджетных средств на период одного финансового года (далее – лимиты бюджетных обязательств)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5.Показатели бюджетных смет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в пределах лимитов бюджетных обязательств в соответствии с единой методологией бюджетной классификации Российской Федерации, установленной Министерством финансов Российской Федерации.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ных смет дополнительно детализируются по кодам аналитических показателей, соответствующих кодам классификации операций сектора государственного управления, предусмотренным единой методологией бюджетной классификации Российской Федерации, установленной Министерством финансов Российской Федер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left="709" w:firstLine="707"/>
        <w:rPr/>
      </w:pPr>
      <w:r>
        <w:rPr>
          <w:rFonts w:cs="Times New Roman" w:ascii="Times New Roman" w:hAnsi="Times New Roman"/>
          <w:sz w:val="28"/>
          <w:szCs w:val="28"/>
        </w:rPr>
        <w:t>6.Бюджетные сметы составляются на основании разработанных и установленных (согласованных) администрацией Коченевского района Новосибирской области (далее-администрация района) на соответствующий финансовый год расчетных показателей, характеризующих деятельность получателей бюджетных средств, (далее – расчетные показатели) и доведенных до получателей бюджетных средств объемов лимитов бюджетных обязательств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7.Бюджетные сметы составляются по форме согласно приложению № 1 к настоящему Порядку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8.Бюджетные сметы учреждений составляются в течение 10 рабочих дней с момента доведения до них лимитов бюджетных обязательств, но не позднее, чем за один рабочий день до конца текущего финансового год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9.Бюджетные сметы подписываются руководителем учреждения, главным бухгалтером (главным бухгалтером централизованной бухгалтерии), заверяются гербовой печатью и предоставляются на согласование руководителю структурного подразделения администрации района, курирующего данное учреждение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гласование оформляется на бюджетной смете грифом согласования, который включает в себя слово "СОГЛАСОВАНО", наименование должности согласовавшего бюджетную смету учреждения должностного лица, личную подпись, расшифровку подписи и дату согласования. 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0.Бюджетные сметы рассматриваются в течение 5 рабочих дней со дня их предоставления. При выявлении несоответствия показателей утвержденным лимитам бюджетных обязательств, правильности отнесения расходов по кодам бюджетной классификации, бюджетные сметы возвращаются учреждениям для устранения замечаний и повторно представляются учреждениями на рассмотрение в течение 5 рабочих дней, но не позднее, чем за один рабочий день до конца текущего финансового года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 xml:space="preserve">11.Бюджетные сметы учреждений утверждаются главным распорядителем бюджетных средств или иным должностным лицом главного распорядителя, имеющим право первой подписи финансовых документов до начала очередного финансового года.          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 xml:space="preserve">12.Первый экземпляр утвержденной бюджетной сметы в течение 2 рабочих дней после ее утверждения направляется соответствующему получателю бюджетных средств. 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утвержденной бюджетной сметы хранится в администрации района в соответствии с правилами, установленными пунктом 30 настоящего Порядк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C</w:t>
      </w:r>
      <w:r>
        <w:rPr>
          <w:sz w:val="28"/>
          <w:szCs w:val="28"/>
        </w:rPr>
        <w:t>оставление проектов бюджетных смет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 xml:space="preserve">13.В целях формирования бюджетной сметы на очередной финансовый год на этапе составления проекта районного бюджета на очередной финансовый год       и плановый период получатели бюджетных средств составляют проекты бюджетных смет на очередной финансовый год. 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4.Проекты бюджетных смет составляются по форме согласно приложению № 2 к настоящему Порядку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5.Составление проектов бюджетных смет осуществляется в соответствии с правилами, определенными пунктами 4 – 6, 9,10 и 11 настоящего Порядка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6.Проекты бюджетных смет представляются для согласования руководителю структурного подразделения администрации района, курирующего данное учреждение.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му для согласования проекту бюджетной сметы прилагаются обоснования (расчеты) плановых сметных показателей, использованных при формировании проекта бюджетной сметы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7.Сроки составления и представления в администрацию района проектов бюджетных смет ежегодно доводятся до получателей бюджетных средств письмом администрации района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8.Администрация района в течение 15 рабочих дней со дня поступления проекта бюджетной сметы осуществляет его проверку на соответствие требованиям, установленным настоящим Порядком, а также проверку соответствия показателей проекта бюджетной сметы расчетным показателям.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о результатам проверки проекта бюджетной сметы несоответствия проекта бюджетной сметы требованиям, установленным настоящим Порядком, и (или) несоответствия показателей проекта бюджетной сметы расчетным показателям, администрация района в пределах срока, указанного в абзаце первом настоящего пункта, возвращает проект бюджетной сметы соответствующему получателю бюджетных средств с сопроводительным письмом, в котором указываются причина возврата проекта бюджетной сметы и срок для представления проекта бюджетной сметы с доработки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19.Получатели бюджетных средств в срок, указанный в сопроводительном письме о возврате проекта бюджетной сметы на доработку, осуществляют доработку проекта бюджетной сметы и повторно представляют его в администрацию района с соблюдением требований пункта 16 настоящего Порядка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0.В отношении проекта бюджетной сметы, поступившего с доработки, осуществляется проверка, предусмотренная пунктом 18 настоящего Порядка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1.В случае отсутствия замечаний по результатам проверки, предусмотренной пунктом 18 настоящего Порядка, проект бюджетной сметы согласовывается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2.Проект бюджетной сметы хранится в администрации района в соответствии с правилами, установленными пунктом 30 настоящего Порядк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ение бюджетных смет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 xml:space="preserve">23.Ведением бюджетных смет в целях настоящего Порядка является внесение изменений в утвержденные бюджетные сметы получателей бюджетных средств в пределах, доведенных получателям бюджетных средств соответствующих лимитов бюджетных обязательств. </w:t>
      </w:r>
    </w:p>
    <w:p>
      <w:pPr>
        <w:pStyle w:val="Normal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  <w:t>Ведение бюджетных смет получателей бюджетных средств осуществляется в пределах финансового года, на который утверждены бюджетные сметы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 xml:space="preserve">24.Внесение изменений в бюджетную смету получателя бюджетных средств осуществляется путем утверждения изменений показателей бюджетной                        сметы – сумм увеличения, отражающихся со знаком «плюс», и (или) уменьшения объемов сметных назначений, отражающихся со знаком «минус»: </w:t>
      </w:r>
    </w:p>
    <w:p>
      <w:pPr>
        <w:pStyle w:val="ConsPlusNormal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до получателя бюджетных средств объема лимитов бюджетных обязательств;</w:t>
      </w:r>
    </w:p>
    <w:p>
      <w:pPr>
        <w:pStyle w:val="ConsPlusNormal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района и лимитов бюджетных обязательств;</w:t>
      </w:r>
    </w:p>
    <w:p>
      <w:pPr>
        <w:pStyle w:val="ConsPlusNormal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, не требующих изменения показателей бюджетной росписи администрации района и утвержденного объема лимитов бюджетных обязательств;</w:t>
      </w:r>
    </w:p>
    <w:p>
      <w:pPr>
        <w:pStyle w:val="ConsPlusNormal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дополнительным кодам аналитических показателей, указанным в пункте 5 настоящего Порядка, не требующих изменения показателей бюджетной росписи администрации района и утвержденного объема лимитов бюджетных обязательств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5.Изменения показателей бюджетных смет получателей бюджетных средств составляются по форме согласно приложению № 3 к настоящему Порядку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6.Составление, представление для утверждения, проверка и согласование изменений показателей бюджетных смет получателей бюджетных средств осуществляются в соответствии правилами, определенными пунктами 4–6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 - 12 настоящего Порядка с учетом особенностей, установленных настоящим разделом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7.Изменения показателей бюджетных смет получателей бюджетных средств представляются для утверждения не позднее 4 рабочих дней до конца текущего финансового года.</w:t>
      </w:r>
    </w:p>
    <w:p>
      <w:pPr>
        <w:pStyle w:val="Normal"/>
        <w:ind w:left="709" w:firstLine="707"/>
        <w:jc w:val="both"/>
        <w:rPr/>
      </w:pPr>
      <w:r>
        <w:rPr>
          <w:sz w:val="28"/>
          <w:szCs w:val="28"/>
        </w:rPr>
        <w:t>28.Утверждение изменений показателей бюджетных смет получателей бюджетных средств осуществляется Главой района не позднее последнего рабочего дня текущего финансового года.</w:t>
      </w:r>
    </w:p>
    <w:p>
      <w:pPr>
        <w:pStyle w:val="ConsPlusNormal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Внесение изменений в бюджетную смету получателя бюджетных средств, требующее изменения показателей бюджетной росписи администрации района и лимитов бюджетных обязательств, утверждается после внесения изменений в бюджетную роспись администрации района и лимиты бюджетных обязательств в порядке, установленном бюджетным законодательством Российской Федерации и Новосибирской област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лючительные положения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Хранение вторых экземпляров бюджетных смет получателей бюджетных средств, проектов бюджетных смет получателей бюджетных средств, вторых экземпляров изменений показателей бюджетных смет получателей бюджетных средств осуществляется администрацией района в отдельно сформированных делах в соответствии с правилами государственного архивного дел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49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12">
    <w:name w:val="Основной текст + 12"/>
    <w:qFormat/>
    <w:rPr>
      <w:sz w:val="25"/>
      <w:szCs w:val="25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4F27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0:00Z</dcterms:created>
  <dc:creator>Кузнецова Елена</dc:creator>
  <dc:description/>
  <cp:keywords/>
  <dc:language>en-US</dc:language>
  <cp:lastModifiedBy>Сенина Юлия Викторовна</cp:lastModifiedBy>
  <cp:lastPrinted>2016-04-06T10:58:00Z</cp:lastPrinted>
  <dcterms:modified xsi:type="dcterms:W3CDTF">2016-04-06T04:59:00Z</dcterms:modified>
  <cp:revision>19</cp:revision>
  <dc:subject/>
  <dc:title>АДМИНИСТРАЦИЯ КОЧЕНЕВСКОГО РАЙОНА</dc:title>
</cp:coreProperties>
</file>